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93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929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577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777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864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615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41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655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378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254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21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87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434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471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380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404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53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