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228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425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098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857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10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298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098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663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128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788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106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587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632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199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43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