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68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464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049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008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856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864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676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927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800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207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612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895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893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