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922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99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676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961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22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82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346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503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540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706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259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1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914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7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95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10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604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