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38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638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9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96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84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16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433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88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664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94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62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77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89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7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1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