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0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750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088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878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23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42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1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67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77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397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929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58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6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