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59416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7315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9629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8804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094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34832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5697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24993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4645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14061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5773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7268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75296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82463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8567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60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49303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