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0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569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22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5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13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60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77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56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652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9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22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82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402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58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