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93565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96359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