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6767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77216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49408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196150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45074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5589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418165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84191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954237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502802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97548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526046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946770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2309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1318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61673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644053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766439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5956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200809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39369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14805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47106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74583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75465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56522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79863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060064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28806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9321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44759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63985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43213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58271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74784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71545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5140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34491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683525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