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71955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67244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90352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15478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40998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54568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75229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73090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28797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95890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18961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89948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9328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09118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08199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7332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74003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96914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99247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41888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18833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38768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36175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90051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84080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86904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39769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51284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94932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45828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14567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17436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21858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06063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04794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8355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33709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29332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08239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