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79679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64221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02222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6849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88939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39694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9739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55229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49436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75499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76994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62959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00690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69382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02059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25646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20343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50942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47196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72156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46798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50042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07066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49412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4848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08987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65263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21048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45504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37994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98106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96324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47343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9102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60056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33112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64435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13614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15702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