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60722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4677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15900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55615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13112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23979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20860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7242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02491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82507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77843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99516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04691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55335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54410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70399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1432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76431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7105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19427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91127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25941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60435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44821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92391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49389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45980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11790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94142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38377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03638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69682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64213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54925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36750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42707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87693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38073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55439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