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840295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826980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127892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831470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877259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628861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536542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29118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071742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59464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015110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8524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505825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820690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767072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13779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977243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347408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883578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938431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780266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609322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783516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974592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233203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079817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989508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00059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588269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473474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749011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073033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918910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5754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125640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953160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281888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093682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69064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