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72313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91058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80077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67776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9573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3224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28408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11550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09265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72390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07619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93548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66105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72364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49296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73981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11070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93672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20453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99045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57798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65874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58589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23330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08467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71506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15277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10770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78906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85007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84104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57209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014434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27961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52191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76745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01434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92924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66561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