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25194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09931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6741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8840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31333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00649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28433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1436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95124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45131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76349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7037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05370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46601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61912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4985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3659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9444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0365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3072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94860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23710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6487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31265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39805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43237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1721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6424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13779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58664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1855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59683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2321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2100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2793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47498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0630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4715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28439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