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03983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37531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29590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76422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95417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47520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95542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21885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52385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63487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81300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01704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82141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25409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22902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943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03191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81937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87042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95324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35641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54627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61508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5010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86179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80836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14061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34873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03129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3105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53738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67962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7120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01358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4381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46583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84163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58950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69729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