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7913015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1932204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34027895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2775598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