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1720758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3627425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