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554520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9381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468656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694835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